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74</w:t>
        <w:tab/>
        <w:t>b.</w:t>
        <w:tab/>
        <w:t>Form: Sample “Most Favored Nation” Provisions</w:t>
      </w:r>
    </w:p>
    <w:p>
      <w:pPr>
        <w:pStyle w:val="ZzSansSerif"/>
        <w:rPr>
          <w:vanish/>
        </w:rPr>
      </w:pPr>
      <w:r>
        <w:rPr>
          <w:vanish/>
        </w:rPr>
      </w:r>
    </w:p>
    <w:p>
      <w:pPr>
        <w:pStyle w:val="Clausehead"/>
        <w:rPr>
          <w:vanish/>
        </w:rPr>
      </w:pPr>
      <w:r>
        <w:rPr>
          <w:vanish/>
        </w:rPr>
        <w:t>5.74-1</w:t>
        <w:tab/>
        <w:t>Sample “most favored nation” clause</w:t>
      </w:r>
    </w:p>
    <w:p>
      <w:pPr>
        <w:pStyle w:val="ZzSansSerif"/>
        <w:rPr>
          <w:vanish/>
        </w:rPr>
      </w:pPr>
      <w:r>
        <w:rPr>
          <w:vanish/>
        </w:rPr>
      </w:r>
    </w:p>
    <w:p>
      <w:pPr>
        <w:pStyle w:val="Form"/>
        <w:rPr/>
      </w:pPr>
      <w:r>
        <w:rPr/>
        <w:t>In the event Licensor hereafter grants to any third person a license covering the same or substantially the same matters as are covered by this Agreement at royalty rates more favorable to such third person than the royalty rates herein required of Licensee, Licensee may, on written request to Licensor, thereafter have the benefit of such more favorable royalty rates, provided that Licensee also accepts the burden of any less favorable terms that may accompany the more favorable royalty rates.</w:t>
      </w:r>
    </w:p>
    <w:p>
      <w:pPr>
        <w:pStyle w:val="Form"/>
        <w:rPr/>
      </w:pPr>
      <w:r>
        <w:rPr/>
      </w:r>
    </w:p>
    <w:p>
      <w:pPr>
        <w:pStyle w:val="Clausehead"/>
        <w:rPr>
          <w:vanish/>
        </w:rPr>
      </w:pPr>
      <w:r>
        <w:rPr>
          <w:vanish/>
        </w:rPr>
        <w:t>5.74-2</w:t>
        <w:tab/>
        <w:t>Sample “most favored nation” clause (alternate)</w:t>
      </w:r>
    </w:p>
    <w:p>
      <w:pPr>
        <w:pStyle w:val="ZzSansSerif"/>
        <w:rPr>
          <w:vanish/>
        </w:rPr>
      </w:pPr>
      <w:r>
        <w:rPr>
          <w:vanish/>
        </w:rPr>
      </w:r>
    </w:p>
    <w:p>
      <w:pPr>
        <w:pStyle w:val="Form"/>
        <w:rPr/>
      </w:pPr>
      <w:r>
        <w:rPr/>
        <w:t xml:space="preserve">In the event that Licensor shall at any time hereafter grant or amend licenses under Patents, Know-How, or Confidential Information as licensed herein to a third party to provide a royalty rate more favorable than those set forth herein, </w:t>
      </w:r>
      <w:r>
        <w:rPr>
          <w:bCs/>
        </w:rPr>
        <w:t>_ _[</w:t>
      </w:r>
      <w:r>
        <w:rPr>
          <w:bCs/>
          <w:iCs/>
        </w:rPr>
        <w:t>Licensor agrees to promptly so notify Licensee and Licensee may at its option, exercisable in writing within 60 days after receipt of such notice, obtain/Licensee may, on written request to Licensor, obtain/Licensor shall automatically grant</w:t>
      </w:r>
      <w:r>
        <w:rPr>
          <w:bCs/>
        </w:rPr>
        <w:t>]_ _</w:t>
      </w:r>
      <w:r>
        <w:rPr/>
        <w:t xml:space="preserve"> such more favorable royalty rate for the applicable territory, effective as of the date of the grant to the third party, for as long as such royalty rate is available to that third party; provided, however, that Licensee shall also accept the burden of any less favorable terms that may accompany the more favorable royalty rate, and provided further, that Licensor may assign a fair value to patent rights on then-existing inventions or to other considerations of real value received from that third party in determining the royalty terms available to Licensee. For purposes of this Paragraph, affiliates and subsidiaries of Licensor shall not be construed as being third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